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90181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міни до Програми проведення дератизаційних робіт в підвальних приміщеннях житлових будинків м. Калуша на 2013-2017 ро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Spacing"/>
        <w:ind w:firstLine="708"/>
        <w:jc w:val="both"/>
        <w:rPr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ст. 26 Закону України "Про місцеве самоврядування в Україні", ст. 30 Закону України "Про забезпечення санітарного та епідемічного благополуччя населення", з метою забезпечення стабільної епідемічної ситуації, недопущення епідеміологічних ускладнень на інфекційні хвороби і отруєння та в зв’язку із зміною тарифів (прейскурантів) на проведення дератизаційних робіт (наказ Івано-Франківського обласного управління профілактичної дезінфекції від 09.07.2015 року №4 "Про затвердження тарифів (прейскурантів) на платні послуги", міська рада 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Затвердити нову редакцію Заходів проведення дератизаційних робіт в підвальних приміщеннях житлових будинків м. Калуша на 2013-2017 роки (додаток до Програми проведення дератизаційних робіт в підвальних приміщеннях житлових будинків м. Калуша на 2013-2017 роки затвердженої рішенням Калуської міської ради від 18.12.2012 року №1640 (тридцять п’ята сесія шостого демократичного скликання).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2. Визначити головним виконавцем і розпорядником коштів Програми проведення дератизаційних робіт в підвальних приміщеннях житлових будинків м. Калуша на 2013-2017 роки  управління житлово-комунального господарства (Юрій Рекунов)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Управлінню житлово-комунального господарства міської ради (Юрій Рекунов) щорічно звітуватись на сесіях міської ради про хід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виконанням даного рішення покласти на постійну комісію міської ради з питань власності, житлово-комунального господарства та екології та в.о. заступника міського голови Руслану Вайду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ind w:left="4537"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Затверджено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ішення міської ради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  29.12.2015   №  56</w:t>
      </w:r>
    </w:p>
    <w:p>
      <w:pPr>
        <w:pStyle w:val="Style14"/>
        <w:spacing w:before="0" w:after="0"/>
        <w:ind w:left="0" w:firstLine="5245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>Ігор Матвійчук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міни до Програм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роведення дератизаційних робіт в підвальних приміщеннях житлових будинків м. Калуша 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13-2017 роки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рій Рекунов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В.о.заступника міського голов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   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услана Вайда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аспорт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и проведення дератизаційних робіт в підвальних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іщеннях житлових будинків м. Калуша на 2013-2017 рок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іціатор розроблення програми (замовник)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робник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альний виконавець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часники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, Калуський відділ профілактичної дезіфекції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реалізації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2013-2017 роки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6.1. Етапи фінансування програми (для довгострокових програми): 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бсяги фінансування програми (тис.грн.)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/>
        </w:rPr>
        <w:t>245,75474_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725"/>
        <w:gridCol w:w="2270"/>
        <w:gridCol w:w="2126"/>
        <w:gridCol w:w="1983"/>
      </w:tblGrid>
      <w:tr>
        <w:trPr>
          <w:trHeight w:val="198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Style14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конання дератизації в підвальних приміщеннях житлових будинків дозволить забезпечити параметри факторів середовища життєдіяльності в межах, визначених санітарними нормами та сприятливі умови життєдіяльності людини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проведення звітності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 раз в рі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Ю.І.Рекунов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  <w:t>_</w:t>
      </w:r>
      <w:r>
        <w:rPr>
          <w:sz w:val="26"/>
          <w:szCs w:val="26"/>
          <w:u w:val="single"/>
        </w:rPr>
        <w:t>Р.Б.Вайда_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;Segoe U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;Segoe UI"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6T09:06:00Z</cp:lastPrinted>
  <dcterms:modified xsi:type="dcterms:W3CDTF">2016-01-06T07:07:00Z</dcterms:modified>
  <cp:revision>4</cp:revision>
  <dc:subject/>
  <dc:title>УКРАЇНА     </dc:title>
</cp:coreProperties>
</file>